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ümberehitus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„Sonda 35/6kV alajaama õhuliini fiidri Uljaste viimine maakaablisse raudtee ületuskohas (TC0787)“. 25_1191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.07.2025 nr 7.1-2/25/12636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7120 Sämi-Sonda-Kiviõl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0201:001:240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409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91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maakaabelliini rajamisek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956277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7b9d447a-bffd-474f-bfb5-45cf0fc80655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  <w:r>
              <w:rPr>
                <w:rFonts w:cs="Times New Roman" w:ascii="Times New Roman" w:hAnsi="Times New Roman"/>
              </w:rPr>
              <w:t xml:space="preserve"> (LISA 1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7b9d447a-bffd-474f-bfb5-45cf0fc8065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09-26T07:40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